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515349144"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090216048"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912627066"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62722191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80878342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9171651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7110687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